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9912" w:hanging="9912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Zakup i dostawa oleju opałowego do siedziby Gospodarstwa Szkółkarskiego Sowin oraz siedziby Nadleśnictwa Gidl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4:56:00Z</dcterms:created>
  <dc:creator>aneta.malolepsza</dc:creator>
  <dc:description/>
  <cp:keywords/>
  <dc:language>en-US</dc:language>
  <cp:lastModifiedBy>Daria Lisiecka</cp:lastModifiedBy>
  <cp:lastPrinted>2024-01-12T09:55:00Z</cp:lastPrinted>
  <dcterms:modified xsi:type="dcterms:W3CDTF">2025-09-25T14:5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